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1049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WICH PUBLIC SCHOO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ependent Study Proposa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Your Nam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80"/>
        <w:gridCol w:w="2874"/>
        <w:gridCol w:w="2874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 Activity Name:</w:t>
            </w:r>
          </w:p>
        </w:tc>
        <w:tc>
          <w:tcPr>
            <w:tcW w:w="62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/s of Activity:</w:t>
            </w:r>
          </w:p>
        </w:tc>
        <w:tc>
          <w:tcPr>
            <w:tcW w:w="86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Time:</w:t>
            </w:r>
          </w:p>
        </w:tc>
        <w:tc>
          <w:tcPr>
            <w:tcW w:w="28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CEUs Requested:</w:t>
            </w:r>
          </w:p>
        </w:tc>
        <w:tc>
          <w:tcPr>
            <w:tcW w:w="2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 Facilitator:</w:t>
            </w:r>
          </w:p>
        </w:tc>
        <w:tc>
          <w:tcPr>
            <w:tcW w:w="57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en Urgitis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brief summary of your proposed proj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0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 an estimate of time you will spend developing this proj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01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objectives of your projec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10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ill you determine the success of your projec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project’s deliverabl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0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ich of the National Educational Technology Standards for Teachers will be addressed? 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iste.org/standards/nets-for-teachers/nets-for-teachers-2008.aspx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ill your learning impact student achievemen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NPS Independent Study Technology PD – revised Monday, December 13, 201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te.org/standards/nets-for-teachers/nets-for-teachers-2008.asp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50:00Z</dcterms:created>
  <dc:creator>KURGITIS</dc:creator>
  <dc:description/>
  <cp:keywords/>
  <dc:language>en-US</dc:language>
  <cp:lastModifiedBy>Karen Urgitis</cp:lastModifiedBy>
  <cp:lastPrinted>2010-12-13T08:46:00Z</cp:lastPrinted>
  <dcterms:modified xsi:type="dcterms:W3CDTF">2010-12-13T15:08:00Z</dcterms:modified>
  <cp:revision>5</cp:revision>
  <dc:subject/>
  <dc:title/>
</cp:coreProperties>
</file>